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rPr/>
      </w:pPr>
      <w:r>
        <w:rPr>
          <w:rFonts w:eastAsia="Calibri" w:cs="Calibri" w:ascii="Calibri" w:hAnsi="Calibri"/>
          <w:position w:val="0"/>
          <w:sz w:val="12"/>
          <w:sz w:val="12"/>
          <w:szCs w:val="12"/>
          <w:vertAlign w:val="baseline"/>
        </w:rPr>
        <w:t>Media Release</w:t>
      </w:r>
    </w:p>
    <w:p>
      <w:pPr>
        <w:pStyle w:val="Normal1"/>
        <w:spacing w:before="0" w:after="0"/>
        <w:rPr/>
      </w:pPr>
      <w:r>
        <w:rPr>
          <w:rFonts w:eastAsia="Calibri" w:cs="Calibri" w:ascii="Calibri" w:hAnsi="Calibri"/>
          <w:position w:val="0"/>
          <w:sz w:val="12"/>
          <w:sz w:val="12"/>
          <w:szCs w:val="12"/>
          <w:vertAlign w:val="baseline"/>
        </w:rPr>
        <w:t>FOR IMMEDIATE RELEASE</w:t>
      </w:r>
      <w:r>
        <w:rPr>
          <w:rFonts w:eastAsia="Calibri" w:cs="Calibri" w:ascii="Calibri" w:hAnsi="Calibri"/>
          <w:position w:val="0"/>
          <w:sz w:val="20"/>
          <w:sz w:val="20"/>
          <w:szCs w:val="20"/>
          <w:vertAlign w:val="baseline"/>
        </w:rPr>
        <w:tab/>
        <w:tab/>
        <w:tab/>
        <w:tab/>
        <w:tab/>
        <w:tab/>
        <w:tab/>
        <w:tab/>
        <w:tab/>
      </w:r>
    </w:p>
    <w:p>
      <w:pPr>
        <w:pStyle w:val="Normal1"/>
        <w:spacing w:before="0" w:after="0"/>
        <w:jc w:val="right"/>
        <w:rPr/>
      </w:pPr>
      <w:r>
        <w:rPr/>
        <w:drawing>
          <wp:inline distT="0" distB="0" distL="0" distR="0">
            <wp:extent cx="1181100" cy="1146175"/>
            <wp:effectExtent l="0" t="0" r="0" b="0"/>
            <wp:docPr id="1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NZ Comedy Guild presents</w:t>
      </w:r>
      <w:r>
        <w:rPr>
          <w:rFonts w:eastAsia="Calibri" w:cs="Calibri" w:ascii="Calibri" w:hAnsi="Calibri"/>
          <w:b/>
          <w:color w:val="808080"/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</w:r>
    </w:p>
    <w:p>
      <w:pPr>
        <w:pStyle w:val="Normal1"/>
        <w:spacing w:before="0" w:after="0"/>
        <w:rPr/>
      </w:pPr>
      <w:r>
        <w:rPr>
          <w:rFonts w:eastAsia="Calibri" w:cs="Calibri" w:ascii="Calibri" w:hAnsi="Calibri"/>
          <w:color w:val="999999"/>
          <w:position w:val="0"/>
          <w:sz w:val="24"/>
          <w:vertAlign w:val="baseline"/>
        </w:rPr>
        <w:t xml:space="preserve">The NZ Comedy Guild Award winners and nominees 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>
          <w:rFonts w:eastAsia="Calibri" w:cs="Calibri" w:ascii="Calibri" w:hAnsi="Calibri"/>
          <w:b/>
          <w:color w:val="999999"/>
          <w:position w:val="0"/>
          <w:sz w:val="32"/>
          <w:sz w:val="32"/>
          <w:szCs w:val="32"/>
          <w:vertAlign w:val="baseline"/>
        </w:rPr>
        <w:t>WINNERS OF THE NZ COMEDY GUILD AWARDS 2015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Outstanding Contribution To The Industry = Vaughan King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The Green Roomer = David Correos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‘</w:t>
      </w: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The Classic’ Best Comedy Venue = VKs (Wellington)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International Guest = John Bishop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Comic Originality = David Correos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Writer = Live Performance - Jamie Bowen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Improv Show = Snort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Live Show = Jamie Bowen - Head Goes Bang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Newcomer = Angella Dravid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reakthrough Comedian Of The Year = Laura Daniel &amp; Paul Douglas (tied)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Mc = Justine Smith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Male Comedian = Brendhan Lovegrove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Female Comedian = Justine Smith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Gag Of The Year = Paul Douglas - Piha Beach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The Andrew Kovacevich Memorial Cup For Most Offensive Gag = Nathan Winter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The Kevin Smith Memorial Cup For Outstanding Artist Achievement = Guy Montgomery &amp; Tim Batt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Comedy Writing For Film Or Television = Funny Girls Team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Comedy Performance On Television = Jarred Fell - NZ Comedy Gala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Comedy Tv Series Or Event = Funny Girls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st Comedy Web Series, Podcast Or Radio Series = Guy Montgomery &amp; Tim Batt - Worst Idea of All Time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Funniest Twitterer = Sanjay Patel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Funniest Blog/Column = Michele A'Court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Nominees: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Outstanding Contribution To The Industry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rendhan Lovegrove, Lauren Griffin, Maria Deere, Oliver Harris, Richard Carrington, Scott Blanks, Vaughan King, Hilary Coe, Eliot Jessop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 xml:space="preserve">The Green Roomer: 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imee Oliver, David Correos, James Nokise, Justine Smith, Paul Douglas, Rhys Mathewson, David Mccartney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‘</w:t>
      </w: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The Classic’ Best Comedy Venue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Hello Sunshine (Draft Comedy), Little Easy, San Francisco Bathhouse, The Cook, VKs, Tyler St. Garage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International Guest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Craig Campbell, David Koechner, Doug Stanhope, Harley Breen, Ed Byrne, John Bishop, Nish Kumar, Tom Binns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Comic Originality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David Correos, James Roque, Pax Assadi, Jemaine Ross (Frickin Dangerous Bro), Hamish Parkinson, Jundas Capone, Paul Amos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Writer - Live Performance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Eli Mathewson, Jamie Bowen, Nic Sampson, Nick Rado, Rose Matafeo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Improv Show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New Zombieland – Conartists, Ferris Wheel - Improv Bandits, Snort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Live Show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Dai Henwood – Daigression, Jamie Bowen - Head Goes Bang, Jarred Fell – Possible, Rose Matafeo - Finally Dead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Newcomer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ngela Dravid, China Gonzalez, David Mccartney, Inosi Colavanua, David Correos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reakthrough Comedian Of The Year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lice Brine, David Correos, James Malcolm, Luke Callaghan, Laura Daniel, Matt Stellingwerf, Paul Douglas, Pax Assadi, Tevita Manukia, Rose Matafeo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Mc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ndrew Clay, Brendhan Lovegrove, James Nokise, Jerome Chandrahasen, Justine Smith, Matt Stellingwerf, Nick Rado, Pax Assadi, Rhys Mathewson, Tim Batt, Jamie Bowen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Male Comedian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en Hurley, Brendhan Lovegrove, Dai Henwood, Guy Montgomery, Jamie Bowen, Jarred Fell, Jeremy Elwood, Paul Douglas, Tevita Manukia, Pax Assadi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Female Comedian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Justine Smith, Michele A'court, Rose Matafeo, Tm Bishop, Urzila Carlson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Gag Of The Year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ngella Dravid - Toe Job, Nathan Winter - Rock Scissors Vagina, Nathan Winter - Peeing In The Shower, Nick Rado - Pizza Stuffed Crust, Paul Douglas - Piha Beach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The Andrew Kovacevich Memorial Cup For Most Offensive Gag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Brendhan Lovegrove - Cancer Herpes, Nathan Winter (In General), Amadeus Diamond - Cry Wank Over Lydia Ko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The Kevin Smith Memorial Cup For Outstanding Artist Achievement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Guy Montgomery &amp; Tim Batt, Jarred Fell, Michele A'court, Rose Matafeo, Trygve Wakenshaw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Comedy Writing For Film Or Television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7 Days Team, Ben Hurley, Funny Girls Team, Nick Rado, Nic Sampson, Brown Eye Team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Comedy Performance On Television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Dai Henwood - 7 Days, James Roque – Aotearoha, Jarred Fell - NZ Comedy Gala, Laura Daniels - Funny Girls, Rose Matafeo - Funny Girls, Jackie Van Beek - Funny Girls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Comedy Tv Series Or Event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7 Days, 7 Days Of Sport, After Hours, Brown Eye, Funny Girls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Best Comedy Web Series, Podcast Or Radio Series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Guy Montgomery &amp; Tim Batt - Worst Idea, The Issues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Funniest Twitterer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manda Kennedy, Guy Williams, Melanie Bracewell, Sanjay Patel, Tim Batt</w:t>
      </w:r>
    </w:p>
    <w:p>
      <w:pPr>
        <w:pStyle w:val="Normal1"/>
        <w:widowControl w:val="false"/>
        <w:spacing w:before="0" w:after="0"/>
        <w:rPr/>
      </w:pPr>
      <w:r>
        <w:rPr/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b/>
          <w:color w:val="808080"/>
          <w:position w:val="0"/>
          <w:sz w:val="24"/>
          <w:vertAlign w:val="baseline"/>
        </w:rPr>
        <w:t>Funniest Blog/Column:</w:t>
      </w:r>
    </w:p>
    <w:p>
      <w:pPr>
        <w:pStyle w:val="Normal1"/>
        <w:widowControl w:val="false"/>
        <w:spacing w:before="0" w:after="0"/>
        <w:rPr/>
      </w:pPr>
      <w:r>
        <w:rPr>
          <w:rFonts w:eastAsia="Calibri" w:cs="Calibri" w:ascii="Calibri" w:hAnsi="Calibri"/>
          <w:color w:val="808080"/>
          <w:position w:val="0"/>
          <w:sz w:val="24"/>
          <w:vertAlign w:val="baseline"/>
        </w:rPr>
        <w:t>Alex Casey - The Spinoff, Brad Zimmerman, Melanie Bracewell, Michele A'court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>
          <w:rFonts w:eastAsia="Calibri" w:cs="Calibri" w:ascii="Calibri" w:hAnsi="Calibri"/>
          <w:color w:val="999999"/>
          <w:position w:val="0"/>
          <w:sz w:val="24"/>
          <w:vertAlign w:val="baseline"/>
        </w:rPr>
        <w:t>comedyguild.org.nz</w:t>
      </w:r>
    </w:p>
    <w:p>
      <w:pPr>
        <w:pStyle w:val="Heading2"/>
        <w:spacing w:before="240" w:after="60"/>
        <w:rPr/>
      </w:pPr>
      <w:r>
        <w:rPr>
          <w:rFonts w:eastAsia="Calibri" w:cs="Calibri" w:ascii="Calibri" w:hAnsi="Calibri"/>
          <w:b w:val="false"/>
          <w:i w:val="false"/>
          <w:color w:val="999999"/>
          <w:position w:val="0"/>
          <w:sz w:val="22"/>
          <w:sz w:val="22"/>
          <w:szCs w:val="22"/>
          <w:vertAlign w:val="baseline"/>
        </w:rPr>
        <w:t>NZ Comedy Guild Awards</w:t>
        <w:br/>
        <w:t>7pm Sunday 20 December 2015</w:t>
        <w:br/>
        <w:t>The Classic Comedy Bar</w:t>
        <w:b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tabs>
          <w:tab w:val="clear" w:pos="720"/>
          <w:tab w:val="right" w:pos="8505" w:leader="none"/>
        </w:tabs>
        <w:spacing w:before="0" w:after="0"/>
        <w:rPr/>
      </w:pPr>
      <w:r>
        <w:rPr>
          <w:rFonts w:eastAsia="Calibri" w:cs="Calibri" w:ascii="Calibri" w:hAnsi="Calibri"/>
          <w:color w:val="999999"/>
          <w:position w:val="0"/>
          <w:sz w:val="24"/>
          <w:vertAlign w:val="baseline"/>
        </w:rPr>
        <w:t xml:space="preserve">For more information contact: </w:t>
        <w:br/>
        <w:t>Alyce Lola Stampa</w:t>
        <w:tab/>
        <w:br/>
        <w:t>022 602 6088</w:t>
      </w:r>
    </w:p>
    <w:p>
      <w:pPr>
        <w:pStyle w:val="Normal1"/>
        <w:spacing w:before="0" w:after="0"/>
        <w:rPr/>
      </w:pPr>
      <w:r>
        <w:rPr>
          <w:rFonts w:eastAsia="Calibri" w:cs="Calibri" w:ascii="Calibri" w:hAnsi="Calibri"/>
          <w:color w:val="999999"/>
          <w:position w:val="0"/>
          <w:sz w:val="24"/>
          <w:vertAlign w:val="baseline"/>
        </w:rPr>
        <w:t>admin@comedyguild.org.nz</w:t>
      </w:r>
    </w:p>
    <w:sectPr>
      <w:type w:val="nextPage"/>
      <w:pgSz w:w="12240" w:h="15840"/>
      <w:pgMar w:left="1440" w:right="900" w:gutter="0" w:header="0" w:top="567" w:footer="0" w:bottom="2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240" w:after="60"/>
    </w:pPr>
    <w:rPr>
      <w:rFonts w:ascii="Arial" w:hAnsi="Arial" w:eastAsia="Arial" w:cs="Arial"/>
      <w:b/>
      <w:position w:val="0"/>
      <w:sz w:val="32"/>
      <w:sz w:val="32"/>
      <w:szCs w:val="32"/>
      <w:vertAlign w:val="baseline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240" w:after="60"/>
    </w:pPr>
    <w:rPr>
      <w:rFonts w:ascii="Arial" w:hAnsi="Arial" w:eastAsia="Arial" w:cs="Arial"/>
      <w:b/>
      <w:i/>
      <w:position w:val="0"/>
      <w:sz w:val="28"/>
      <w:sz w:val="28"/>
      <w:szCs w:val="28"/>
      <w:vertAlign w:val="baseline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  <w:contextualSpacing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  <w:contextualSpacing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  <w:contextualSpacing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  <w:contextualSpacing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